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b/>
        </w:rPr>
        <w:t xml:space="preserve">Dotykać nietykalnych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222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Marco Bellocchio, laureat weneckiego Złotego Lwa za całokształt twórczości, u progu kariery nazwany skandalistą i immoralistą, zapisał się w kinematografii jako bezkompromisowy komentator współczesności. </w:t>
      </w:r>
      <w:r>
        <w:rPr>
          <w:rFonts w:cs="Times New Roman" w:ascii="Times New Roman" w:hAnsi="Times New Roman"/>
          <w:color w:val="222222"/>
          <w:lang w:val="pl-PL"/>
        </w:rPr>
        <w:t xml:space="preserve">Spotkanie z jego twórczością na Dwóch Brzegach rozpocznie się od jego najnowszego filmu, nominowanego do Złotej Palmy, „Zdrajca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„</w:t>
      </w:r>
      <w:r>
        <w:rPr>
          <w:rFonts w:cs="Times New Roman" w:ascii="Times New Roman" w:hAnsi="Times New Roman"/>
          <w:lang w:val="pl-PL"/>
        </w:rPr>
        <w:t>Pięści w kieszeni”, pełnometrażowy debiut Bellochio, zgodnie z tytułem przypominał zaciśniętą pięść czekającą na moment, by znienacka uderzyć. Opowiada o wywodzącej się ze średniej klasy pięcioosobowej rodzinie, w której niemal wszyscy cierpią na jakiś rodzaj niepełnosprawności. Alessandro postanawia uwolnić zdrowego brata od ciężaru i kolejno eliminuje najbardziej niesamodzielnych, za cichym przyzwoleniem ocalałych. Film ,uznawany za bluźnierczy zamach na  instytucję rodziny, na długie miesiące wstrząsnął krajem. „Pięści w kieszeni” (1965) wyprzedzały kontestacyjne nastroje końca dekad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óźniejsze filmy Bellocchia są nie mniej interesujące. Pauline Kael, gorąca entuzjastka reżysera, okrzyknęła jego drugi obraz „Chiny są blisko” (1967) filmem o „najbardziej płynnej technice reżyserskiej od Maxa Ophulsa”. Bellocchio sięgał po kolejnych „nietykalnych” włoskiego modelu społecznego, by metodycznie obalać tradycyjne hierar</w:t>
      </w:r>
      <w:r>
        <w:rPr>
          <w:lang w:val="pl-PL"/>
        </w:rPr>
        <w:t xml:space="preserve">chie. Religię oraz system edukacji kompromituje w filmie „W imię ojca” (1971), natomiast struktury wojskowe atakuje „Marszem triumfalnym” (1976). </w:t>
      </w:r>
      <w:r>
        <w:rPr>
          <w:rFonts w:cs="Times New Roman" w:ascii="Times New Roman" w:hAnsi="Times New Roman"/>
          <w:lang w:val="pl-PL"/>
        </w:rPr>
        <w:t xml:space="preserve">W początkowym okresie twórczości Bellocchio czerpał z doświadczeń dorastania w patriarchalnych i burżuazyjnych Włoszech. Reżyser nie bał się wplatać w swoje filmy wątków wyraźnie autobiograficznych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pl-PL"/>
        </w:rPr>
        <w:t xml:space="preserve">W latach 80. pod wpływem kontrowersyjnego psychiatry, doktora Massima Faggiolia, Bellocchio zwrócił się w stronę psychoanalizy. „Diabeł wcielony” w 1986 roku wywołał skandal w Cannes, natomiast „Wyrok” przyniósł mu w 1991 roku nagrodę Srebrnego Niedźwiedzia na festiwalu w Berlinie. Możemy dumnie uznać ten sukces za efekt współpracy włosko-polskiej, jako że w głównej obsadzie filmu znaleźli się Andrzej Seweryn i Grażyna Szapołowska. W XXI wieku reżyser  ostatecznie porzucił kino osobiste i przyjął perspektywę polityczno-historyczną. W „Witaj nocy” (2003) po 25 latach od tragicznych dla Włoch wydarzeń podjął temat porwania byłego włoskiego premiera Aldo Moro przez Czerwone Brygady. Jeszcze dalej cofnął się w „Zwycięzcy” (2009), opowiadając o kluczowym  momencie historycznym dla Włochów. W obu filmach Bellocchio zwraca się w stronę kobiet: terrorystki Chiary, nawiązującej więź z porwanym i Idy Dalser, której relacja z ukochanym słabnie w miarę uzyskiwania przez niego politycznych wpływów. Zamieniając bohaterów na bohaterki, reżyser pozostaje wierny dominującej w jego kinie figurze buntownika. Celem jest konfrontacja prywatnego z politycznym, a największym wrogiem konformizm, prowadzący do zbrodniczych reżimów. W swoim najnowszym „Zdrajcy” na celownik bierze sycylijską mafię. Jak skończy się złamanie omerty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onika Pietra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Nie przegap! Marco Bellocchio – wiek XXI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Zdrajca”,  reż. Marco Bellocchio, 28.07, godz. 17:30, Kino Lubelskie </w:t>
      </w:r>
    </w:p>
    <w:p>
      <w:pPr>
        <w:pStyle w:val="Normal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Śpiąca królewna”, reż. Marco Bellocchio, 29.07, god. 16:30, Kino Lubelskie </w:t>
      </w:r>
    </w:p>
    <w:p>
      <w:pPr>
        <w:pStyle w:val="Normal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Czas religii”, reż. Marco Bellocchio, 31.07, godz. 14:15, Kino Lubelskie </w:t>
      </w:r>
    </w:p>
    <w:p>
      <w:pPr>
        <w:pStyle w:val="Normal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rew z mojej krwi”, reż. Marco Bellocchio, 30.07, godz. 14:00,Kino Lubelskie </w:t>
      </w:r>
    </w:p>
    <w:p>
      <w:pPr>
        <w:pStyle w:val="Normal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Witaj, nocy”, reż. Marco Bellocchio, 1.08, godz. 18:45, Małe Kino</w:t>
      </w:r>
    </w:p>
    <w:p>
      <w:pPr>
        <w:pStyle w:val="Normal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Zwycięzca”,reż. Marco Bellocchio, 2.08, godz. 20:15, Małe Kino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00000A"/>
      <w:kern w:val="2"/>
      <w:sz w:val="24"/>
      <w:szCs w:val="24"/>
      <w:lang w:val="en-US" w:bidi="hi-IN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WenQuanYi Micro Hei" w:cs="Lohit Devanagari;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4:20:00Z</dcterms:created>
  <dc:creator/>
  <dc:description/>
  <cp:keywords/>
  <dc:language>en-US</dc:language>
  <cp:lastModifiedBy>Marcin Radomski</cp:lastModifiedBy>
  <dcterms:modified xsi:type="dcterms:W3CDTF">2019-07-22T09:19:00Z</dcterms:modified>
  <cp:revision>2</cp:revision>
  <dc:subject/>
  <dc:title/>
</cp:coreProperties>
</file>